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"/>
          <w:b/>
          <w:b/>
          <w:sz w:val="40"/>
          <w:szCs w:val="32"/>
        </w:rPr>
      </w:pPr>
      <w:r>
        <w:rPr>
          <w:rStyle w:val="C1"/>
          <w:b/>
          <w:sz w:val="40"/>
          <w:szCs w:val="32"/>
        </w:rPr>
        <w:t>ГКОУ СО «Харловская школа-интернат»</w:t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rStyle w:val="C1"/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Факультативный курс  «Кулинария»</w:t>
      </w:r>
    </w:p>
    <w:p>
      <w:pPr>
        <w:pStyle w:val="C0"/>
        <w:spacing w:before="0" w:after="0"/>
        <w:jc w:val="center"/>
        <w:rPr>
          <w:rStyle w:val="C10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: «Бутерброды. Приготовление бутербродов.</w:t>
      </w:r>
    </w:p>
    <w:p>
      <w:pPr>
        <w:pStyle w:val="C0"/>
        <w:spacing w:before="0" w:after="280"/>
        <w:jc w:val="center"/>
        <w:rPr>
          <w:rStyle w:val="C10"/>
          <w:b/>
          <w:b/>
          <w:sz w:val="32"/>
          <w:szCs w:val="28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2"/>
          <w:szCs w:val="28"/>
        </w:rPr>
        <w:t xml:space="preserve">подготовил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учител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1D1B11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32"/>
          <w:szCs w:val="28"/>
        </w:rPr>
        <w:t>Кейль Т.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1D1B11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D1B11"/>
          <w:kern w:val="2"/>
          <w:sz w:val="32"/>
          <w:szCs w:val="32"/>
          <w:lang w:eastAsia="ru-RU"/>
        </w:rPr>
      </w:r>
    </w:p>
    <w:p>
      <w:pPr>
        <w:pStyle w:val="Normal"/>
        <w:ind w:left="2268" w:hanging="456"/>
        <w:jc w:val="both"/>
        <w:rPr>
          <w:rFonts w:ascii="Times New Roman" w:hAnsi="Times New Roman" w:eastAsia="Times New Roman" w:cs="Times New Roman"/>
          <w:bCs/>
          <w:color w:val="1D1B11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1D1B11"/>
          <w:kern w:val="2"/>
          <w:sz w:val="24"/>
          <w:szCs w:val="24"/>
          <w:lang w:val="en-US" w:eastAsia="en-US"/>
        </w:rPr>
      </w:r>
    </w:p>
    <w:p>
      <w:pPr>
        <w:pStyle w:val="Normal"/>
        <w:ind w:left="2268" w:hanging="456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val="en-US" w:eastAsia="en-US"/>
        </w:rPr>
      </w:r>
    </w:p>
    <w:p>
      <w:pPr>
        <w:pStyle w:val="Normal"/>
        <w:ind w:left="2268" w:hanging="456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val="en-US" w:eastAsia="en-US"/>
        </w:rPr>
      </w:r>
    </w:p>
    <w:p>
      <w:pPr>
        <w:pStyle w:val="Normal"/>
        <w:ind w:left="2268" w:hanging="456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val="en-US" w:eastAsia="en-US"/>
        </w:rPr>
      </w:r>
    </w:p>
    <w:p>
      <w:pPr>
        <w:pStyle w:val="C0"/>
        <w:tabs>
          <w:tab w:val="clear" w:pos="708"/>
          <w:tab w:val="left" w:pos="5453" w:leader="none"/>
          <w:tab w:val="center" w:pos="7285" w:leader="none"/>
        </w:tabs>
        <w:spacing w:before="0" w:after="280"/>
        <w:rPr>
          <w:rStyle w:val="C7"/>
          <w:b/>
          <w:b/>
          <w:sz w:val="32"/>
          <w:szCs w:val="28"/>
        </w:rPr>
      </w:pPr>
      <w:r>
        <w:rPr>
          <w:rStyle w:val="C10"/>
          <w:b/>
          <w:sz w:val="32"/>
          <w:szCs w:val="28"/>
        </w:rPr>
        <w:tab/>
        <w:t>с. Харловское, 2016 год</w:t>
      </w:r>
    </w:p>
    <w:p>
      <w:pPr>
        <w:pStyle w:val="C0"/>
        <w:spacing w:before="0" w:after="280"/>
        <w:jc w:val="center"/>
        <w:rPr>
          <w:b/>
          <w:b/>
          <w:sz w:val="32"/>
          <w:szCs w:val="28"/>
        </w:rPr>
      </w:pPr>
      <w:r>
        <w:rPr>
          <w:rStyle w:val="C10"/>
          <w:b/>
          <w:sz w:val="32"/>
          <w:szCs w:val="28"/>
        </w:rPr>
        <w:t>Технологическая карта урока.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 </w:t>
      </w:r>
      <w:r>
        <w:rPr>
          <w:rStyle w:val="C1"/>
          <w:sz w:val="28"/>
          <w:szCs w:val="28"/>
        </w:rPr>
        <w:t>Учитель Кейль Татьяна Георгиевна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 xml:space="preserve">  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Факультативный курс: Кулинария                                                                                                         Дата 15.03.2016г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Раздел: Бутерброды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Класс: 7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pacing w:before="0" w:after="0"/>
        <w:rPr/>
      </w:pPr>
      <w:r>
        <w:rPr>
          <w:b/>
          <w:sz w:val="36"/>
          <w:szCs w:val="36"/>
          <w:u w:val="single"/>
        </w:rPr>
        <w:t>Тема: «Бутерброды. Приготовление бутербродов».</w:t>
      </w:r>
    </w:p>
    <w:p>
      <w:pPr>
        <w:pStyle w:val="C0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71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и первичное закрепление новых знаний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образовательные результаты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регулятивные Б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меть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определять и формулировать цель на уроке с помощью учител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коммуникативные БУД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– уметь оформлять свои мысли в устной форме; слушать и понимать речь своих товарищей; признавать существование других точек зр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 БУ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информацию, полученную на уроке, свой жизненный опы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БУД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проводить самооценку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на основе критерия успешности учебной деятельност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формы обучения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ый, метод проблемного изложения; формы: групповая, индивидуальна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 ресурсы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Бутерброды», посуда и оборудование, продукты, ноутбук, 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Организационная структура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3119"/>
        <w:gridCol w:w="1417"/>
        <w:gridCol w:w="4253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спользуемых ресур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 на уровне формирования БУД</w:t>
            </w:r>
          </w:p>
        </w:tc>
      </w:tr>
      <w:tr>
        <w:trPr>
          <w:trHeight w:val="3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на урок и мотивация (самоопределение)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готовность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учебную деятельность на личностно значимом уровне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актуализацию требований к ученику со стороны учебной деятельности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рганизовать деятельность учащихся по установке тематических рамок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здать условия для возникновения у ученика внутренней потребности включения в учебную деятельност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: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ыбайся всем назло, чтоб сегодня повез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к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 настраивает учащихся на урок. Приветствие учащихся, проверка готовности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проблемного вопроса для определения 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 на этот слайд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ллюстрацией сказки К.И.Чуковского «Муха-Цокотух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вспомнит начало этой сказ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чего муха купила самовар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каким мы обычно пьём чай?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горячие напитки вам еще известны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- Посмотрите на слайд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ой какого простейшего блюда является хлеб? Девочки, вы догадались, какое блюдо мы будем сегодня готовить? Правильно – бутерброды. И заварим ча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е время суток обычно кушаем бутерброды и пьем чай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урок,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, высказывают предположения, отвечая на поставленные вопросы. Формулируют тему урока и его цель. Сотрудничают с учителем,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ют необходимую информацию из текстов слай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м или вечер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уализация знаний и фиксирование индивидуального затруднения в пробном действ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ность мышления и осознание потребности к построению нового способа действия. 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актуализацию изученных способов действий, достаточных для построения нового знания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актуализацию мыслительных операций, достаточных для построения нового знания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ировать к пробному  учебному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самостоятельное выполнение пробного учебного действия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овать фиксацию индивидуальных затруднений в выполнении учащимися пробного учебного действия или в его обоснован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работы в групп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рб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дукты для бутербро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бутербр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началом  работы давайте вспомним правила работы в группе: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се на общий результат;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руппе должен быть ответственный; 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ё несогласие высказывай вежливо;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не понял, переспро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еречисляют продуты, изображенные на слай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обучающимися проду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вид бутерброда получится у нас из этих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ое дей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вы получите задание, с которым ранее никогда не сталкивались.  Перед вами лист бумаги. Вам необходимо составить технологическую карту на приготовление бутерб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яют задание индивидуаль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читает, что справился с заданием? Сможете ли вы доказать, что ваша технологическая карта составлена вер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атруднения вы испыт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 пробное учебное дей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понять, что я не знаю и самому найти способ решения (самостоятельная работа в парах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ют необходимую информацию из текстов слай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ют индивидуальное затруднение в пробном 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ют свои мысли, учитывают мнения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 предположения на поставленные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заданный вопрос и пытаются выполнить предложенное задание в группе.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ичное осмысление и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бутербр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8 (Рецепт бутерброда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Отложите заполненный вами листок и посмотрим на бутерб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бутерброды и найдите тот бутерброд, который подходит к вашим технологическим кар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 находят нужный рецепт приготовления бутерброда, в соответствии с имеющимися продуктами. Самостоятельно готовят бутерброды  с проверкой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устация блю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отличие своего результата с заданным эталоном, вносят необходимы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гументируют свои мнения  и позиции в коммуник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ывают разные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едение итогов урока. Рефлек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цели урока и его результатов, самооценка работы на уроке, осознание метода построения нового знания.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фиксацию нового содержания, изученного на уроке.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ценивание учащимися собственной деятельности на уроке.</w:t>
            </w:r>
          </w:p>
          <w:p>
            <w:pPr>
              <w:pStyle w:val="Style1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ём итог урока.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научились на уроке?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м этапе приготовления блюда испытывали затруднения??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гут пригодиться вам в дальнейшем приобретенн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 свою работу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 предложения: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знала…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училась…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пригодится это…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из вас я говорю спасибо за добросовестную и активн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краткие выступления, слушают собеседника. Выделяют и формулируют то, что усвоено и что нужно усво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ебя в процессе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ое понимание причин успеха и неуспеха в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05:00Z</dcterms:created>
  <dc:creator>sony</dc:creator>
  <dc:description/>
  <cp:keywords/>
  <dc:language>en-US</dc:language>
  <cp:lastModifiedBy>User</cp:lastModifiedBy>
  <dcterms:modified xsi:type="dcterms:W3CDTF">2016-03-16T13:42:00Z</dcterms:modified>
  <cp:revision>8</cp:revision>
  <dc:subject/>
  <dc:title/>
</cp:coreProperties>
</file>